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893:2016, Chili sauce – Specification; that was notified by Uganda in G/TBT/N/UGA/554 was adopted on 20 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4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4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54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14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29:00Z</dcterms:created>
  <dc:creator/>
  <dc:description/>
  <cp:keywords/>
  <dc:language>en-US</dc:language>
  <cp:lastModifiedBy/>
  <dcterms:modified xsi:type="dcterms:W3CDTF">2017-07-18T13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54/Add.1</vt:lpwstr>
  </property>
</Properties>
</file>